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san Herring –Unit Plan Reflection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</w:t>
      </w:r>
      <w:r>
        <w:rPr>
          <w:rFonts w:cs="Arial" w:ascii="Verdana" w:hAnsi="Verdana"/>
          <w:sz w:val="20"/>
          <w:szCs w:val="20"/>
        </w:rPr>
        <w:t>The purpose of this unit is to research the lives of 6 famous Americans and find common characteristics that made them famous and well-known.  Students begin with a version of a KWL chart that gets them thinking about these Americans and what they already know about them.  Students will gather information about each American and include it in a flipbook.  They will then meet in small groups and decide which characteristic is most important.  Students write information they have learned about these Americans and then include the information in a powerpoint on these 6 people.  The students are responsible for searching for information to include in the powerpoint.  By the conclusion of this unit, students will have assembled information on these 6 famous Americans and researched the common characteristics they all share.  Assessment will be in the form of written quizzes and a test, as well as a rubric on the information each group included in their powerpoin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2:01:00Z</dcterms:created>
  <dc:creator>ECPS-USER</dc:creator>
  <dc:description/>
  <cp:keywords/>
  <dc:language>en-US</dc:language>
  <cp:lastModifiedBy>ECPS-USER</cp:lastModifiedBy>
  <dcterms:modified xsi:type="dcterms:W3CDTF">2010-04-14T22:20:00Z</dcterms:modified>
  <cp:revision>1</cp:revision>
  <dc:subject/>
  <dc:title/>
</cp:coreProperties>
</file>